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525430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738865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